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8023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802310"/>
      <w:bookmarkStart w:id="1" w:name="__Fieldmark__0_30678023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