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958640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15077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604627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319261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