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942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291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527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73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