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756916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00490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92108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757143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