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416569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324065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821704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024553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