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0906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34551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01716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17661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