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758734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74213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45296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277458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79298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838755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474057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7423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73268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340269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188607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221733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898500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89576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41994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250091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580792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58504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80237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19259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39925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847706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409906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114031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452964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55793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219738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298945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72504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979489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29735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647379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637180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109125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762509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605090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39967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09451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946747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