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1335533268"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354293778"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2100709021"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1365640213"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1982366919"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1467760843"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1426205146"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2042171284"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2082208331"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176573283"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2036638057"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2069651171"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644771425"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687082910"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1037846222"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1662451848"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1605428972"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310559162"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1984265938"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978060816"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269559348"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781090507"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484666570"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1774290007"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1871761327"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111373907"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174020178"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2008700391"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1738941696"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824456481"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1067507223"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1564383325"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767333532"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1258412968"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1485258640"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80428021"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1448265912"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1537174385"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760850213"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