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34539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87499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23964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