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8903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659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9890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6143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