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0024302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898941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