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4129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411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4348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6216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