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586667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17748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60655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47934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