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32457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4500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78600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18480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