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2069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918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76991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16023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