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1099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456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1777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686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