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150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669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800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213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