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6673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12945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10356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0787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