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41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516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804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722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