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1930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26198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77017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90761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02031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920160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85352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9670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26635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59022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34370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