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14739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96046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21761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88965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