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994185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624178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35326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211476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