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8313849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83138490"/>
      <w:bookmarkStart w:id="1" w:name="__Fieldmark__0_48313849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