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83328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97771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029096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54537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