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2555311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837145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1573925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