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12104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54208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42244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90481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