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3321829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2517520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