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981301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63063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922805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178420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