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3090559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0145279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2676878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4653207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