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2783336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7818101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5661828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