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4005532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4633962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5206675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6472068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3734347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957746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780333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3449419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