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38825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42519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88856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68348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