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8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341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8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358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7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7994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723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411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352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041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036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795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655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