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536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082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761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086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189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80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66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776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597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251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31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9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94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545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642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412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640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