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095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0499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138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910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9120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38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830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536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218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926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257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8203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729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92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837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