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78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9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61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5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62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82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88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90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13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53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2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4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79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