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14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23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728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17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62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50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8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49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394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3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500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16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3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5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70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