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4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61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18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23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535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64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1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79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187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58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26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7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89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