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82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49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01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17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32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9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585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565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606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871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5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2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04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