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787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73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028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413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98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908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78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28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10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50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29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7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166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32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7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14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767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