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060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7231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9561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1698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6941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6636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140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5102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414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8602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8758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2013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7521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5793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6702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