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766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687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056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591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758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203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6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801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70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109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80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922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