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612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937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10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467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634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723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288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923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9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465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047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714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870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856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059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028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648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