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77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105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616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32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509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835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722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038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64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9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18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25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841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104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659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