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3166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51324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3394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30647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0776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7722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17147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9006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16837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5761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7723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38465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38594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7705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0813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55532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08347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9532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8226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9821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3667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39083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2232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8998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24673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4292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5321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32196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471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1045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6781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15742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2514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2771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84358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58726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678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7129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478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