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2488679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247379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804507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4324297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9209134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432247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5791226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4818798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354455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4811518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517385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306050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285792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5758707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3192423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0352132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45299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3201206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398144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2561501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167591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700495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9496142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843122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357231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3880642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607108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9658732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9557245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909256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884383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053565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141035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1521014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581162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332205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597563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5736489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662857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