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67831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56982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98245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