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7997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1611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87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2333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